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ИГРА "О, СЧАСТЛИВЧИК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YII ВАРИАНТ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 ВОПРОС. КАКОЕ НАРЕЧИЕ ПИШЕТСЯ С ОДНОЙ "Н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ТУМА...О</w:t>
        <w:tab/>
        <w:tab/>
        <w:t>В) СО...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ВЕТРЕ...О</w:t>
        <w:tab/>
        <w:tab/>
        <w:t>Г) ПУСТЫ...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НАЙДИТЕ ГЛАГОЛ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РОЧИТАВ</w:t>
        <w:tab/>
        <w:tab/>
        <w:t>В) ПЕРЕЧИТЫВА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РОЧИТАВШИ</w:t>
        <w:tab/>
        <w:tab/>
        <w:t>Г) ПРОЧИТАЛ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КАКИМ ЧЛЕНОМ ПРЕДЛОЖЕНИЯ НЕ БЫВАЕТ ПРИЧАСТ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СКАЗУЕМЫМ</w:t>
        <w:tab/>
        <w:tab/>
        <w:tab/>
        <w:t>В) ОБСТОЯТЕЛЬСТВОМ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ОПРЕДЕЛЕНИЕМ</w:t>
        <w:tab/>
        <w:tab/>
        <w:t>Г) ПОДЛЕЖАЩИ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 ВОПРОС. КТО ИЗ РУССКИХ ПОЭТОВ НЕ ЗАКОНЧИЛ ГИМНАЗИИ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ДЕРЖАВ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 ВОПРОС. КТО ПОТЕРЯЛ МАТЬ В РАННЕМ ДЕТСТВ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ab/>
        <w:t>В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ГОГОЛ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ГДЕ БЫЛ ГОГОЛЬ, КОГДА ПОГИБ ПУШКИН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В ПЕТЕРБУРГЕ</w:t>
        <w:tab/>
        <w:tab/>
        <w:t>В) В ПАРИЖ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В МОСКВЕ</w:t>
        <w:tab/>
        <w:tab/>
        <w:t>Г) НА УКРАИНЕ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 ВОПРОС. КТО ИЗ ЭТИХ ПИСАТЕЛЕЙ ПИСАЛ ПОД ПСЕВДОНИМОМ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ЛЕРМОНТОВ</w:t>
        <w:tab/>
        <w:tab/>
        <w:t>В) ТУРГЕНЕ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ГОГОЛЬ</w:t>
        <w:tab/>
        <w:tab/>
        <w:tab/>
        <w:t>Г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КАКОВО БЫЛО ИМЯ ФЕВРОНИИ В МОНАШЕСТВ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ЕВДОКИЯ</w:t>
        <w:tab/>
        <w:tab/>
        <w:tab/>
        <w:t>В) ЕЛИЗАВЕТ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ЕВФРОСИНИЯ</w:t>
        <w:tab/>
        <w:tab/>
        <w:t>Г) ЕВЛАЛИ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ЧТО ЧИТАЛИ ГЕНЕРАЛЫ НА НЕОБИТАЕМОМ ОСТРОВ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А) "ВЕСТНИК ЕВРОПЫ"</w:t>
        <w:tab/>
        <w:t xml:space="preserve">   </w:t>
        <w:tab/>
        <w:t xml:space="preserve">  В) "СОВРЕМЕННИК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) "МОСКОВСКИЕ ВЕДОМОСТИ"  Г) "СЕВЕРНУЮ ПЧЕЛУ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КАКОЙ КРЕСТ ПОСТАВИЛИ НА МОГИЛЕ КУПЦА КАЛАШНИКОВ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КЛЕНОВЫЙ</w:t>
        <w:tab/>
        <w:tab/>
        <w:t>В) БЕРЕЗОВЫЙ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ДУБОВЫЙ</w:t>
        <w:tab/>
        <w:tab/>
        <w:tab/>
        <w:t>Г) ОСИНОВЫЙ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"ОН БЫЛ ВЫСОКОГО РОСТУ, ПЛЕЧИСТ И СЛОЖЕН НА СЛАВУ". КТО ЭТО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ОСТАП</w:t>
        <w:tab/>
        <w:tab/>
        <w:tab/>
        <w:t>В) БИРЮК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ТАРАС БУЛЬБА</w:t>
        <w:tab/>
        <w:tab/>
        <w:t>Г) МУЖИК, КОТОРЫЙ ДВУХ  ГЕНЕРАЛОВ ПРОКОРМИЛ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КАКОЕ СЛОВОСОЧЕТАНИЕ ОТНОСИТСЯ К ИНТЕРЬЕРУ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) ОГРОМНАЯ ЛИЛОВАЯ ТУЧА</w:t>
        <w:tab/>
        <w:t>В) ЧЕРНАЯ КУРЧАВАЯ БОРОД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) ЛУЧИНА ГОРЕЛА НА СТОЛЕ</w:t>
        <w:tab/>
        <w:t>Г) ОБШИРНЫЙ ДВОР</w:t>
        <w:tab/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38:00Z</dcterms:created>
  <dc:creator>Елена</dc:creator>
  <dc:description/>
  <cp:keywords/>
  <dc:language>en-US</dc:language>
  <cp:lastModifiedBy>USER2014</cp:lastModifiedBy>
  <dcterms:modified xsi:type="dcterms:W3CDTF">2025-10-17T14:40:00Z</dcterms:modified>
  <cp:revision>5</cp:revision>
  <dc:subject/>
  <dc:title/>
</cp:coreProperties>
</file>